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5439"/>
        <w:gridCol w:w="1607"/>
        <w:gridCol w:w="1415"/>
        <w:gridCol w:w="1503"/>
        <w:gridCol w:w="1228"/>
        <w:gridCol w:w="1266"/>
        <w:gridCol w:w="1641"/>
        <w:gridCol w:w="1416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ончания приема заяв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кцион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заключения контрак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. подрядч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завершения работ</w:t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оровые территор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'Благоустройство домой территории многоквартирного дома МО ''Горнякское'' в рамках реализации государственной программы Удмуртской Республики ''Формирование современной городской среды на территории Удмуртии'' по адресу: Удмуртская Республика, Можгинский район, с. Черемушки, пл. Заводская, д.7, д.9 и д.11''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7.20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Дорожное предприятие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8.2018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дворовой территории многоквартирного дома МО «Большепудгинское» в рамках реализации государственной программы Удмуртской Республики «Формирование современной городской среды на территории Удмуртии» по адресу: Удмуртская Республика, Можгинский район, ст.Люга, ул.Заводская, д.13 и д. 19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7.20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87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87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Дорожное предприятие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8.2018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дворовой территории многоквартирного дома МО «Большеучинское» в рамках реализации государственной программы Удмуртской Республики «Формирование современной городской среды на территории Удмуртии» по адресу: Удмуртская Республика, Можгинский район, с.Большая Уча, ул.Азина, д.2, д.4, д.6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5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дворовой территории МО «Пычасское» в рамках реализации государственной программы Удмуртской Республики «Формирование современной городской среды на территории Удмуртии» по адресу: Удмуртская Республика, с. Пычас, ул. Первомайская, дом 50, дом 5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змещение после 16.07.2018 года (план-график 5.07.2018 го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ончания приема заяв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кцион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заключения контрак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. подрядч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завершения работ</w:t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территор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№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81350000011800372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территории сквера МО «Большеучинское» в рамках реализации государственной программы Удмуртской Республики «Формирование современной городской среды на территории Удмуртии» по адресу: Удмуртская Республика, Можгинский район, с. Большая Уча, ул. Садовая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№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813500000118003673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территории бульвара «Заводская площадь» МО «Горнякское» в рамках реализации государственной программы Удмуртской Республики «Формирование современной городской среды на территории Удмуртии» по адресу: Удмуртская Республика, Можгинский район, с. Черемушки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стоял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на авгу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8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№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813500000118003684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общественной территории МО «Большепудгинское» в рамках реализации государственной программы Удмуртской Республики «Формирование современной городской среды на территории Удмуртии» по адресу: Удмуртская Республика, Можгинский район, ст. Люга, ул. Коллективная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стоял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на авгу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9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highlight w:val="yellow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№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81350000011800369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территории МО «Пычасское» в рамках реализации государственной программы Удмуртской Республики «Формирование современной городской среды на территории Удмуртии» устройство детской игровой площадки на территории между Пычасским ЦСДК и МБОУ «Пычасская СОШ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7.20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Дорожное предприятие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8.201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75C5"/>
      <w:u w:val="non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notice/ea44/view/common-info.html?orderId=15641247" TargetMode="External"/><Relationship Id="rId3" Type="http://schemas.openxmlformats.org/officeDocument/2006/relationships/hyperlink" Target="https://zakupki.gov.ru/44fz/priz/notice/ea44/view/common-info.html?orderId=15624953" TargetMode="External"/><Relationship Id="rId4" Type="http://schemas.openxmlformats.org/officeDocument/2006/relationships/hyperlink" Target="https://zakupki.gov.ru/44fz/priz/notice/ea44/view/common-info.html?orderId=15624571" TargetMode="External"/><Relationship Id="rId5" Type="http://schemas.openxmlformats.org/officeDocument/2006/relationships/hyperlink" Target="https://zakupki.gov.ru/44fz/priz/notice/ea44/view/common-info.html?orderId=1563134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4T11:26:00Z</dcterms:created>
  <dc:creator>ПК3</dc:creator>
  <dc:description/>
  <cp:keywords/>
  <dc:language>en-US</dc:language>
  <cp:lastModifiedBy>Админ</cp:lastModifiedBy>
  <cp:lastPrinted>2018-07-13T15:35:00Z</cp:lastPrinted>
  <dcterms:modified xsi:type="dcterms:W3CDTF">2018-07-17T03:39:00Z</dcterms:modified>
  <cp:revision>3</cp:revision>
  <dc:subject/>
  <dc:title/>
</cp:coreProperties>
</file>